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842908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5279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707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