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717589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149095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