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9698934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9392604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326206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20923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