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75471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83567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513156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89914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