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4029979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6747468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8014846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6797123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4993755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8227673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5094772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8563884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6830549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354901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5124481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