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6214844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1910716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