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63680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68315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25711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2413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6201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9337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2858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34479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07977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51700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51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