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3168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3131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0245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68049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