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65917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38440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0038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9653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