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563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866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5306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567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