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526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21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7685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606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