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961991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9195453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5299111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3961949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