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24552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94751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29783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