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47752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08823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95448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