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82826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98529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