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6304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487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0593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7509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