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260644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450720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981754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378970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